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264"/>
        <w:ind w:left="1418" w:hanging="1418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tavba : </w:t>
        <w:tab/>
        <w:t xml:space="preserve">REGIONÁLNÍ VZDĚLÁVACÍ CENTRUM STAVEBNÍCH ŘEMESEL JM KRAJE BRNO -BOSONOHY </w:t>
      </w:r>
    </w:p>
    <w:p>
      <w:pPr>
        <w:pStyle w:val="Normal"/>
        <w:tabs>
          <w:tab w:val="clear" w:pos="709"/>
          <w:tab w:val="left" w:pos="1620" w:leader="none"/>
        </w:tabs>
        <w:spacing w:lineRule="auto" w:line="26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ab/>
        <w:tab/>
        <w:t xml:space="preserve"> </w:t>
        <w:tab/>
        <w:t xml:space="preserve">  </w:t>
      </w:r>
    </w:p>
    <w:p>
      <w:pPr>
        <w:pStyle w:val="Normal"/>
        <w:tabs>
          <w:tab w:val="clear" w:pos="709"/>
          <w:tab w:val="left" w:pos="162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estor : </w:t>
        <w:tab/>
        <w:t>SOŠ a SOU stavební, Pražská 38b, Brno - Bosonohy - v zast. JM Kraje</w:t>
      </w:r>
    </w:p>
    <w:p>
      <w:pPr>
        <w:pStyle w:val="Normal"/>
        <w:tabs>
          <w:tab w:val="clear" w:pos="709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Projektant : </w:t>
        <w:tab/>
        <w:t xml:space="preserve">Architekti Tihelka – Starycha s.r.o., Cejl 76, Brno </w:t>
      </w:r>
    </w:p>
    <w:p>
      <w:pPr>
        <w:pStyle w:val="Normal"/>
        <w:tabs>
          <w:tab w:val="clear" w:pos="709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peň : </w:t>
        <w:tab/>
        <w:t>Změna stavby před dokončením</w:t>
      </w:r>
    </w:p>
    <w:p>
      <w:pPr>
        <w:pStyle w:val="Normal"/>
        <w:tabs>
          <w:tab w:val="clear" w:pos="709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62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9"/>
          <w:tab w:val="left" w:pos="162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ožárně bezpečnostní řešení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echnická zpráva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6"/>
          <w:szCs w:val="44"/>
        </w:rPr>
      </w:pPr>
      <w:r>
        <w:rPr>
          <w:rFonts w:cs="Times New Roman" w:ascii="Times New Roman" w:hAnsi="Times New Roman"/>
          <w:b/>
          <w:sz w:val="36"/>
          <w:szCs w:val="44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9"/>
          <w:tab w:val="left" w:pos="162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  <w:szCs w:val="24"/>
        </w:rPr>
        <w:t xml:space="preserve">Datum : </w:t>
        <w:tab/>
        <w:t>květen 2012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0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racoval : </w:t>
        <w:tab/>
        <w:t>Ing. Miroslav Fabián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Chmelnice 51, Brno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l. 604 234 062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mětem této technické zprávy je posouzení požární bezpečnosti stavby pro novostavbu regionálního vzdělávacího centra stavebních řemesel v Brně - Bosonohách, v areálu SOŠ a SOU stavebního na úrovni dokumentace pro změnu stavby před dokončení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ísto stavby se nachází v k.ú. Bosonohy, na parcelách č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14/11, 473/21, 473/22 a 473/3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v prostoru dnes již nefunkční dvoupodlažní, z UNIMO buněk montované budovy (p.č. 3564). Nejbližší objekty se nachází ve vzdálenosti cca 15 m (budovy SOU a rodinné domy)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uvedenou stavby byla vypracována dokumentace pro stavební povolení v červenci 2010, k níž následně vydal HZS Jm kraje, krajské ředitelství Brno souhlasné stanovisko.  V této dokumentaci byl objekt navržen jako  regionální vzdělávací a poradenské centrum pro služby a zaměstnanost. Vzhledem k tomu, že došlo ke změně ve způsobu užívání objektu a s tím spojeným dispozičním změnám, je v rámci dokumentace pro provedení stavby vypracováno PBŘ nové, které nahrazuje uvedené PBŘ ke SP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vrhovaný objekt bude sloužit jako školicí centrum a bude se v něm nacházet kromě učebny, zasedacích místností a kanceláří také prostor pro odbornou výuku. Prostory s obdobnou funkcí  byly také navrženy v dokumentaci pro stavební povolení - zde měl hlavní multifunkční výukový  prostor v přízemí sloužit pro předvádění stavebních řemesel., využití 2.NP je prakticky stejné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ástí stavby bude i výstavba přístupových komunikací a parkovacích ploch v okolí objekt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pis objekt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spoziční řešení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á se o nepodsklepenou dvoupodlažní budovu  kruhového půdorysu o průměru cca 20 m s 1.NP rozšířeným do nepravidelného půdorysného tvaru o max.rozměrech cca 24 x 24 m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tlivá podlaží budou využívána takto :</w:t>
      </w:r>
    </w:p>
    <w:p>
      <w:pPr>
        <w:pStyle w:val="Normal"/>
        <w:autoSpaceDE w:val="false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NP (± 0) – vstupní prostory, multifunkční prostor pro odbornou výuku s šatnou a soc.zařízením, soc.zařízení pro veřejnost, míchárna betonu a malty,  technické místnosti </w:t>
      </w:r>
    </w:p>
    <w:p>
      <w:pPr>
        <w:pStyle w:val="Normal"/>
        <w:autoSpaceDE w:val="false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NP (+ 3,900) – učebna, kabinet, kanceláře, prozentační a přednášková místnost, soc. zařízení, teras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laží jsou mezi sebou komunikačně propojena jedním schodištěm s výtahem a prostorově budou podlaží spojena vnitřním kruhovým atriem přes celou výšku objektu. Atrium bude ve střeše ukončeno kuželovým světlíkem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onstrukční řešení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vislé nosné konstrukce budou kombinací zděných stěn a ocelových sloupů. Obvodové stěny budou zděné z keramických tvárnic budou zatepleny kontaktním zateplovacím systémem s tepelným izolantem z kamenné vlny. Vnější povrch stěn bude upraven armovanou minerální tenkovrstvou omítkou nebo opatřen keramickým obkladem. Vnitřní nosné stěny budou také z keramických tvárnic a z betonových bednicích tvárnic vylitých betonem s vloženou výztuží. Vodorovné nosné konstrukce budou železobetonové monolitické.  Rovněž hlavní schodiště bude monolitické železobetonov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řecha nad hlavní kruhovou částí půdorysu bude plochá, pultová, dvouplášťová a jednoplášťová. V severovýchodní části půdorysu bude dvouplášťová střecha s dolním pláštěm tvořeným železobetonovou deskou s tepelnou izolací z kamenné vlny a horním pláštěm z ocelových nosníků s vloženými dřevěnými trámky, bedněním a foliovou hydroizolací. Nad jihozápadní části, tj. nad učebnou a přednáškovou místností (kde bude stupňovitá podlaha), bude žb.deska vynechána a střešní plášť bude zespodu uzavřen sádrokartonovým podhledem. </w:t>
      </w:r>
    </w:p>
    <w:p>
      <w:pPr>
        <w:pStyle w:val="BodyText2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Vnitřní dělicí konstrukce budou zděné z keramických resp. pórobetonových příčkovek a tvárnic. Výplně otvorů budou dřevěné (dveře), hliníkové (vstupní stěny) a plastové (okna), světlík bude mít hliníkovou konstrukci a zasklení bezpečnostním sklem. Povrchy podlah budou voleny dle účelu místností – keramická dlažba, PVC, popřípadě koberec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strukční systém objektu je ve smyslu čl.7.2.12a) a b)  ČSN 73 0802 nehořlavý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ární výška objektu h = 3,9 m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žární bezpečnost stavb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ouzení požární bezpečnost stavby je provedeno především dle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0802 - PBS, Nevýrobní objekt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0810 - PBS, Společná ustanovení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0818 - PBS, Obsazení objektů osobam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73 0872 - PBS, Ochrana staveb proti šíření požáru vzduchotechnickým zařízením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3 0873 - PBS, Zásobování požární vodo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ublikace PAVUSu </w:t>
      </w:r>
      <w:r>
        <w:rPr>
          <w:rFonts w:cs="Arial" w:ascii="Arial" w:hAnsi="Arial"/>
          <w:sz w:val="22"/>
          <w:szCs w:val="22"/>
        </w:rPr>
        <w:t xml:space="preserve">„Hodnoty požární odolnosti stavebních konstrukcí podle Eurokódů“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hl. 23/2008, vyhl. 246/20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orem a předpisů souvisejících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kladem pro posouzení požární bezpečnosti stavby byly stavební výkresy a popisy konstrukcí a podklady a informace od projektantů statiky a vnitřních instalací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členění do požárních úseků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kt nebude členěn do požárních úseků a bude řešen jako jeden požární úsek s ozn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N 1.1/N2 – Regionální vzdělávací centrum“ 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žární riziko, stupně požární bezpečnosti, velikosti P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počet hodnot požárního rizika byl proveden pomocí výpočtového programu firmy Free RW-Soft Ostrava (viz příloha)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sledná hodnota požárního rizika a zařazení do stupně požární bezpečnosti 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1.1/N2 – Regionální centrum</w:t>
        <w:tab/>
        <w:t>S = 352,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  <w:tab/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33,04 kg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, a = 0,95 </w:t>
        <w:tab/>
        <w:t>II. SP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zní velikost pro požární úsek „N 1.1/N2“ vyhoví - mezní velikost úseku je 66 x 42 m, skutečná velikost je max. 24 x 24 m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zní počet podlaží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5, skutečný počet = 2 a vyhoví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žární odolnost konstrukcí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ožadované</w:t>
      </w:r>
      <w:r>
        <w:rPr>
          <w:rFonts w:cs="Times New Roman" w:ascii="Times New Roman" w:hAnsi="Times New Roman"/>
          <w:sz w:val="24"/>
          <w:szCs w:val="24"/>
        </w:rPr>
        <w:t xml:space="preserve"> hodnoty požární odolnosti (NP/poslední NP) :</w:t>
      </w:r>
    </w:p>
    <w:p>
      <w:pPr>
        <w:pStyle w:val="Normal"/>
        <w:tabs>
          <w:tab w:val="clear" w:pos="709"/>
          <w:tab w:val="left" w:pos="3969" w:leader="none"/>
          <w:tab w:val="left" w:pos="5529" w:leader="none"/>
          <w:tab w:val="left" w:pos="7088" w:leader="none"/>
          <w:tab w:val="left" w:pos="850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II. SPB</w:t>
        <w:tab/>
        <w:tab/>
      </w:r>
    </w:p>
    <w:p>
      <w:pPr>
        <w:pStyle w:val="Normal"/>
        <w:tabs>
          <w:tab w:val="clear" w:pos="709"/>
          <w:tab w:val="left" w:pos="3969" w:leader="none"/>
          <w:tab w:val="left" w:pos="5529" w:leader="none"/>
          <w:tab w:val="left" w:pos="7088" w:leader="none"/>
          <w:tab w:val="left" w:pos="850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529" w:leader="none"/>
          <w:tab w:val="left" w:pos="7088" w:leader="none"/>
          <w:tab w:val="left" w:pos="8505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žární strop v 2.NP - REI </w:t>
        <w:tab/>
        <w:t xml:space="preserve">     15</w:t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529" w:leader="none"/>
          <w:tab w:val="left" w:pos="7088" w:leader="none"/>
          <w:tab w:val="left" w:pos="850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ární uzávěr  -         EW</w:t>
        <w:tab/>
        <w:t xml:space="preserve">     15</w:t>
        <w:tab/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529" w:leader="none"/>
          <w:tab w:val="left" w:pos="7088" w:leader="none"/>
          <w:tab w:val="left" w:pos="850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vodové stěny - </w:t>
        <w:tab/>
        <w:t xml:space="preserve">REW/EW </w:t>
        <w:tab/>
        <w:t>30/15</w:t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529" w:leader="none"/>
          <w:tab w:val="left" w:pos="7088" w:leader="none"/>
          <w:tab w:val="left" w:pos="8505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nitřní nosné k. - </w:t>
        <w:tab/>
        <w:t xml:space="preserve">R/RE </w:t>
        <w:tab/>
        <w:t>30/15</w:t>
        <w:tab/>
        <w:tab/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529" w:leader="none"/>
          <w:tab w:val="left" w:pos="7088" w:leader="none"/>
          <w:tab w:val="left" w:pos="8505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sná k. střechy - </w:t>
        <w:tab/>
        <w:t xml:space="preserve">RE </w:t>
        <w:tab/>
        <w:t xml:space="preserve">     15</w:t>
        <w:tab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kutečné</w:t>
      </w:r>
      <w:r>
        <w:rPr>
          <w:rFonts w:cs="Times New Roman" w:ascii="Times New Roman" w:hAnsi="Times New Roman"/>
          <w:sz w:val="24"/>
          <w:szCs w:val="24"/>
        </w:rPr>
        <w:t xml:space="preserve"> hodnoty odolnosti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clear" w:pos="709"/>
          <w:tab w:val="left" w:pos="1843" w:leader="none"/>
        </w:tabs>
        <w:autoSpaceDE w:val="false"/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žární strop  </w:t>
      </w:r>
      <w:r>
        <w:rPr>
          <w:rFonts w:cs="Times New Roman" w:ascii="Times New Roman" w:hAnsi="Times New Roman"/>
          <w:sz w:val="24"/>
          <w:szCs w:val="24"/>
        </w:rPr>
        <w:t xml:space="preserve"> - železobetonové monolitické desky tl.min.100 mm, osová vzdálenost výztuže od povrchu min.30 mm - odolnost je REI 90 minut (ČSN EN 1992-1-2) - vyhoví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left="1843" w:hanging="18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podhled ze sádrokartonových desek ve 2.NP (v učebně, přednáškové m., kabinetu, kanceláři m.č.6 a ve strojovně VZT) ve funkci samostatného požárního předělu, odolnost EI 15 minut – bude proveden v typové skladbě vybraného systému oprávněným dodavatelem a odolnost bude doložena příslušnými doklady.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tabs>
          <w:tab w:val="left" w:pos="709" w:leader="none"/>
          <w:tab w:val="left" w:pos="3969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žární uzávěry</w:t>
      </w:r>
      <w:r>
        <w:rPr>
          <w:rFonts w:cs="Times New Roman" w:ascii="Times New Roman" w:hAnsi="Times New Roman"/>
          <w:sz w:val="24"/>
          <w:szCs w:val="24"/>
        </w:rPr>
        <w:t xml:space="preserve"> - poklop výlezu do půdního prostoru bude s požární odolností  EW 15 DP3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spacing w:before="0" w:after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620" w:leader="none"/>
        </w:tabs>
        <w:autoSpaceDE w:val="false"/>
        <w:spacing w:before="0" w:after="180"/>
        <w:ind w:left="1843" w:hanging="184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vodové stěny</w:t>
      </w:r>
      <w:r>
        <w:rPr>
          <w:rFonts w:cs="Times New Roman" w:ascii="Times New Roman" w:hAnsi="Times New Roman"/>
          <w:sz w:val="24"/>
          <w:szCs w:val="24"/>
        </w:rPr>
        <w:t xml:space="preserve">  -</w:t>
        <w:tab/>
        <w:t xml:space="preserve">zdivo z keramických tvárnic min.tl. 400 mm,  omítané  - </w:t>
        <w:tab/>
        <w:t xml:space="preserve">odolnost je min. REI 180 (ČSN EN 1996-1-2) - vyhoví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701" w:hanging="170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nitřní nosné k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- zdivo z keramických tvárnic nebo betonových tvarovek min.tl. 250 mm, oboustranně omítané - odolnost je min. REI 180 (ČSN EN 1996-1-2) - vyhoví 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- železobetonové monolitické desky tl.min.100 mm, osová vzdálenost výztuže od povrchu min.30 mm - odolnost je REI 90 minut (ČSN EN 1992-1-2) - vyhoví </w:t>
        <w:tab/>
        <w:t xml:space="preserve">   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00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ocelové sloupy kruhové (trouby 200 x 8 mm) mají součinitel průřezu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>/V = 131 (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)  a odolnost  min.11 minut. Tato odolnost bude na požadované hodnoty R 15 až R 30  zvýšena způsobem dle rozhodnutí architekta (pro zachování kruh.profilů připadá v úvahu např.obklad nebo intumescentní nátěr. Úprava  musí být provedena oprávněným dodavatelem a účinnost doložena příslušnými doklady. </w:t>
        <w:tab/>
        <w:t>V případě použití nátěru musí být jeho životnost prokázána zkouškou podle ETAG. Nátěr je možné použít jen v prostředí, pro který je určený. Při jeho aplikaci je nutné posoudit, zda v provozních podmínkách prostoru s touto ochranou nemůže dojít v průběhu používání k narušení této ochrany.</w:t>
      </w:r>
    </w:p>
    <w:p>
      <w:pPr>
        <w:pStyle w:val="Normal"/>
        <w:tabs>
          <w:tab w:val="clear" w:pos="709"/>
          <w:tab w:val="left" w:pos="1701" w:leader="none"/>
          <w:tab w:val="left" w:pos="1800" w:leader="none"/>
        </w:tabs>
        <w:autoSpaceDE w:val="false"/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620" w:leader="none"/>
          <w:tab w:val="left" w:pos="1701" w:leader="none"/>
        </w:tabs>
        <w:autoSpaceDE w:val="false"/>
        <w:ind w:left="1843" w:hanging="184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osná konstr. střechy</w:t>
      </w:r>
      <w:r>
        <w:rPr>
          <w:rFonts w:cs="Times New Roman" w:ascii="Times New Roman" w:hAnsi="Times New Roman"/>
          <w:sz w:val="24"/>
          <w:szCs w:val="24"/>
        </w:rPr>
        <w:t xml:space="preserve"> - nosné stropní železobetonové desky – viz požární strop</w:t>
      </w:r>
    </w:p>
    <w:p>
      <w:pPr>
        <w:pStyle w:val="Normal"/>
        <w:tabs>
          <w:tab w:val="clear" w:pos="709"/>
          <w:tab w:val="left" w:pos="2410" w:leader="none"/>
        </w:tabs>
        <w:autoSpaceDE w:val="false"/>
        <w:ind w:left="2410" w:hanging="24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- nosné ocelové profily střechy auly a strojovny VZT se budou nacházet nad podhledem s funkcí požárního stropu – a jsou bez požadavků na odolnost</w:t>
      </w:r>
    </w:p>
    <w:p>
      <w:pPr>
        <w:pStyle w:val="Normal"/>
        <w:autoSpaceDE w:val="false"/>
        <w:ind w:left="1560" w:hanging="1560"/>
        <w:jc w:val="both"/>
        <w:rPr>
          <w:rFonts w:ascii="Times New Roman" w:hAnsi="Times New Roman" w:cs="Times New Roman"/>
          <w:color w:val="0000FF"/>
          <w:sz w:val="24"/>
          <w:szCs w:val="24"/>
          <w:highlight w:val="cyan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tatní konstrukc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ké zařízení a vybavení - viz kap. 1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cyan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cyan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cyan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cyan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ořlavost stavebních hmot, povrchové úprav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 navržené stavební hmoty a povrchové úpravy není žádné omezení. Vnější tepelná izolace obvodových stěn je z minerálních vláken. Podbití římsy dřevěnými deskami je s ohledem na výšku objektu h &lt; 12 m přípustné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únikové cest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Počet a typ únikových cest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evakuaci osob jsou k dispozici nechráněné únikové cesty. Z 2.NP je k dispozici jedna úniková cesta, v přízemí je možné unikat více směry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užití jedné nechráněné únikové cesty v 2.NP je přípustné, v této části objektu nejsou překročeny mezní hodnoty počtu osob podle tab.17 ČSN 73 0802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élky únikových ce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dzemní podlaž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utečná největší délka je z předváděcí dílny max. 22 m, mezní délka je 42,5 m - vyhovu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nadzemní podlaž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tečná největší délka do místa, kde navazují dvě únikové cesty  je max. 27,5 m, mezní délka je 27,5 m – vyhovuje. Celková délka je nanejvýš dlouhá 40 m - vyhovu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sazení objektu osobami a šířky únikových ces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pokládané nejvyšší obsazení podlaží (podle ČSN 73 0818, tab.1, pol.1.1.1, 2.2.2, 3.1.1, 8.1.2)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  <w:tab w:val="left" w:pos="19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NP </w:t>
        <w:tab/>
        <w:t>- 62 osob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  <w:tab w:val="left" w:pos="19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NP </w:t>
        <w:tab/>
        <w:t>- 7 + 22 + 64 = 93 oso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e tohoto počtu se požaduje min. šířka vstupu do schodiště v 2.NP u = 93/65 = 1,5 pruhu a šířka schodiště na nechráněné únikové cestě u = 93/50 = 2 ú.p. (tj. 1,1 m, ve dveřích 0,8 m)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.šířka východu na volné prostranství směrem do učiliště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et osob E = 93 * 2/3 + 62 * 1/3 = 62 + 21 = 83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et pruhů u = 83/65 = 1,5 pruhu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.šířka východu na volné prostranství směrem do ulice Mlaty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et osob E = 93 * 1/3 + 62 * 2/3 = 31 + 42 = 73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et pruhů u = 73/65 = 1,5 pruhu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zemí  se nepožaduje větší šířka nechráněné únikové cesty než 1,5 ú.p, tzn., že u dvoukřídlých dveří bude v započítatelné šířce jen aktivní křídlo, které bude mít světlost min.0,8 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ované šířky únikové cesty jsou zajištěn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ovedení a vybavení únikových cest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veře, jimiž prochází úniková cesta, budou otočné v postranních závěsech a musí umožňovat snadný a rychlý průchod, zabraňovat zachycení oděvu apod.. Motoricky ovládané dveře musí umožňovat i ruční otevření. Dveře na únikových cestách budou ve všech případech  otevíravé ve směru úniku a bez prahů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šechny dveře na únikových cestách  musí být vybaveny kováním v souladu s ČSN EN 179. Týká se to těchto dveří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 1.NP – dveře do zádveří mezi m.č.4 a 28, dveře ze zádveří  m.č.28 do venkovního prostoru, dveře z výukové m.č.16 do chodby m.č.4, dveře do zádveří mezi m.č.16 a 2, dveře ze zádveří  m.č.2 do venkovního prostoru, dveře z haly m.č.4 do prostoru výukové místnosti č. 1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 2.NP – dveře z ochozu m.č.3 do schodišťového prosto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vání aktivního křídla dveří bude provedeno tak, aby uvolnění dveří zevnitř nastalo v době kratší než 1 s pomocí operace jednou rukou, bez použití klíče nebo jiného podobného předmětu. Bez ohledu na jakýkoliv pomocný způsob odemykání nebo zamykání musí ovládací prvek kdykoliv umožnit východ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nikové cesty budou označeny tabulkami dle ČSN ISO 3864.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dstupové vzdálenost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upy jsou stanoveny odečtem z tab. F.1 ČSN 73 0802 nebo výpočtovým programe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ana jižní – vstupní stěna z ulice Mlaty, okna auly</w:t>
        <w:tab/>
        <w:t xml:space="preserve">  </w:t>
        <w:tab/>
        <w:tab/>
        <w:tab/>
        <w:tab/>
        <w:t>o.v. = 6,1 m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l = 22 m, h = 9,5 m,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76,7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prum</w:t>
      </w:r>
      <w:r>
        <w:rPr>
          <w:rFonts w:cs="Times New Roman" w:ascii="Times New Roman" w:hAnsi="Times New Roman"/>
          <w:sz w:val="24"/>
          <w:szCs w:val="24"/>
        </w:rPr>
        <w:t xml:space="preserve"> = 31,74 k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ana jihozápadní – okna míchárny</w:t>
        <w:tab/>
        <w:tab/>
        <w:tab/>
        <w:tab/>
        <w:tab/>
        <w:tab/>
        <w:tab/>
        <w:t>o.v. = 2,1 m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ana západní – okna dílny a učebny a kancel.prostorů v 2.NP</w:t>
        <w:tab/>
        <w:tab/>
        <w:tab/>
        <w:t>o.v. = 5,4 m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l = 17 m, h = 4,6 m,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4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prum</w:t>
      </w:r>
      <w:r>
        <w:rPr>
          <w:rFonts w:cs="Times New Roman" w:ascii="Times New Roman" w:hAnsi="Times New Roman"/>
          <w:sz w:val="24"/>
          <w:szCs w:val="24"/>
        </w:rPr>
        <w:t xml:space="preserve"> = 51,44 k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ana severní – vrata dílny, okna šaten a kancel.prostorů v 2.NP</w:t>
        <w:tab/>
        <w:tab/>
        <w:tab/>
        <w:t>o.v. = 3,95 m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l = 17 m, h = 6 m,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38,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prum</w:t>
      </w:r>
      <w:r>
        <w:rPr>
          <w:rFonts w:cs="Times New Roman" w:ascii="Times New Roman" w:hAnsi="Times New Roman"/>
          <w:sz w:val="24"/>
          <w:szCs w:val="24"/>
        </w:rPr>
        <w:t xml:space="preserve"> = 31,88 k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ana východní – zadní vstup, výtah, soc.zařízení, část oken auly</w:t>
        <w:tab/>
        <w:tab/>
        <w:tab/>
        <w:t>o.v. = 6,1 m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l = 17 m, h = 6 m,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56,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prum</w:t>
      </w:r>
      <w:r>
        <w:rPr>
          <w:rFonts w:cs="Times New Roman" w:ascii="Times New Roman" w:hAnsi="Times New Roman"/>
          <w:sz w:val="24"/>
          <w:szCs w:val="24"/>
        </w:rPr>
        <w:t xml:space="preserve"> = 46,6 k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up od obrysu střechy podle čl.10.4.6 ČSN 73 0802: max.10 * 0,36 = 3,6 m od obvodu kruhové  stěny.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 požárně nebezpečných prostorech posuzovaného objektu se nenachází požárně otevřené plochy jiného objektu nebo požárního úsek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žárně nebezpečný prostor nepřesahuje přes hranici stavebního pozemku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ásobování požární vodo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le ČSN 73 0873 se požaduje vnější odběrní místo s těmito parametry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řívodní potrubí DN 10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běr vody 6,0 l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dběr vody 12,0 l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 za podpory požární techniko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vzdálenost odběrního místa max. 150 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vnější odběrní místa jsou využitelné stávající rozvody pitné vody dimenze minimálně DN 100 v areálu učiliště a ulicích Pražské a Skalní, na nichž se nachází stávající podzemní hydranty. Učiliště je také v dosahu nadzemního hydrantu (výtokového stojanu), který se nachází na ulici Pražské na východním okraji městské části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objektu budou zřízena vnitřní odběrní místa - hadicové systémy s tvarově stálou hadicí délky 20 m a jmenovité světlosti 19 mm provedené a vybavené dle požadavku čl. 6.4 ČSN 73 0873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ístění systémů – v obou podlažích na chodbě resp.ochozu atria v blízkosti vstupu do schodiště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  <w:highlight w:val="cyan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řístupy k objekt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jezd a přístup k objektu je možný ze směru od ulice Pražské a dále buď stávajícím vjezdem z ulice Skalní do areálu učiliště a dále ke vstupu do schodiště nebo z ulice Mlaty po nově navržené zpevněné ploše ke vstupu do objektu pro veřejnos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řízení nástupní plochy ani zásahové cesty se nepožaduje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řenosné hasicí přístroj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 prostorech objektu budou rozmístěny přenosné hasicí přístroje práškové v následujícím počtu: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nadzemní podlaží</w:t>
        <w:tab/>
        <w:tab/>
        <w:tab/>
        <w:tab/>
        <w:tab/>
        <w:tab/>
        <w:tab/>
        <w:tab/>
        <w:tab/>
        <w:t>5 ks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nadzemní podlaží</w:t>
        <w:tab/>
        <w:tab/>
        <w:tab/>
        <w:tab/>
        <w:tab/>
        <w:tab/>
        <w:tab/>
        <w:tab/>
        <w:tab/>
        <w:t>3 ks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řístroje musí mít podle přílohy č.4 vyhl.č.23/2008 Sb. hasicí schopnost nejméně 21A, 113B. Uvedenému požadavku vyhovují např.práškové hasicí přístroje o obsahu 6 kg. V případě použití přístroje s nižší hasicí schopností musí být použito více přístrojů tak, aby součet hasicích schopností jednotlivých přístrojů dosáhl požadované hodnoty.   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  <w:highlight w:val="cyan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zařízení objekt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ytápění, plynoinstalac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tápění objektu je řešeno tepelným čerpadlem s el.dohřevem. Kromě toho budou uprostřed multifunkčního výukového prostoru pro praktické ukázky napojení nainstalovány různé tepelné spotřebiče - kotle na plyn i na tuhá paliva, elektrokotle. Pro odtah spalin od kotlů </w:t>
      </w:r>
      <w:r>
        <w:rPr>
          <w:rFonts w:cs="Times New Roman" w:ascii="Times New Roman" w:hAnsi="Times New Roman"/>
          <w:bCs/>
          <w:sz w:val="24"/>
          <w:szCs w:val="24"/>
        </w:rPr>
        <w:t>budou zřízeny samostatné komíny, který budou svým provedením odpovídat normovým požadavkům (ČSN 73 4201 Komíny a kouřovody - Navrhování, provádění a připojování spotřebičů paliv,  ČSN EN 1443 Komíny - Všeobecné požadavky, ČSN EN 15287-1 a ČSN EN 15287-2 - Komíny - Navrhování, provádění a přejímka komínů - část 1: Komíny pro otevřené spotřebiče paliv a část 2: Komíny pro uzavřené spotřebiče paliv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ředpokládá se, že bude použita systémová třísložková konstrukce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ude dodržen požadavek § 8 vyhl. 23/2008 - konstrukce komínu a kouřovodu bude provedena ze stavebních výrobků třídy reakce na oheň nejméně A2. Vzdálenost stavebních konstrukcí z výrobků třídy reakce na oheň B až F od vnějšího povrchu pláště komína a kouřovodu bude vyhovovat požadavkům dle uvedených norem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omínová konstrukce musí být označena identifikačním štítkem dle požadavku čl. 4.11 a čl. 7 ČSN EN 1443, který se dle ČSN 73 4201 dále doplní údaji, označujícími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jméno organizace, která instalaci komína provedl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datum provedení konstrukce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velikost komínového průduchu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účinnou výšku komí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držení výše uvedených požadavků bude dokladováno u kolaudace revizní zprávou o výsledku kontroly spalinové cest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vod plynu do objektu bude ukončen kulovým kohoutem na fasádě. V rámci objektu bude řešen pouze přívod plynu ke cvičným kotlům. Plynovodní instalace musí být řešeny dle příslušných plynařských norem a technických pravidel, zejména dle ČSN EN 1775 a TPG 704 01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o veškerá instalovaná tepelná zařízení v objektu (spotřebiče k vaření, zdroje tepla) musí být dodrženy požadavky přílohy č.8 vyhl.č.23/2008 Sb a ČSN 06 1008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Vzduchotechni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o místnosti uvnitř dispozice bez přirozeného odvětrání  je navrženo vzduchotechnické zařízení, sloužící pro hygienické větrání. Toto zařízení bude z nehořlavých hmot a bude mít průřez do 40 000 m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ozvody VZT do světlého průřezu 40 000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budou procházet požárně dělicí konstrukcí bez dalších opatření (prostup bude utěsněn až k povrchu potrubí – viz obecná část dále).  Mezi více  takovými prostupy však musí být vzdálenost min.0,5 m.  Dále je navrženo vzduchotechnické zařízení pro klimatizaci auly. Toto zařízení je navrženo v rámci příslušného požárního úseku a neprostupuje do jiných požárních úseků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ístění sacích a výfukových otvorů VZT zařízení musí respektovat čl. 4.3 ČSN 73 0872 (popř. budou v potrubí osazena kouřová čidla, které samočinně vypnou vzduchotechnické zařízení při výskytu zplodin hoření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potrubí vzduchotechnického zařízení musí být viditelně označen směr proudění a zda potrubí slouží k výfuku nebo k sání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ektroinstalac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ktroinstalace bude převážně vedena pod omítkou, rozvody a spotřebiče (svítidla) budou navržena s ohledem na určené prostředí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právnost provedení elektroinstalace bude doložena revizní zprávou, která bude předložena při kolaudac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jení objektu bude možné tlačítky CENTRAL STOP, která budou umístěna v zádveří obou vstupů (jak z uliliště, tak i z ulice Mlaty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ecně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Prostupy rozvodů a instalací, potrubních rozvodů, kabelových a jiných elektro rozvodů požárně dělící konstrukcí (strop nad 2.NP) musí být utěsněny tak, aby se zamezilo šíření požáru těmito rozvody. Těsnění prostupů se hodnotí  souladu s požadavky čl. 7.5.8 ČSN EN 13501-2/2008 v případech dle čl. 6.2.2 ČSN 730810/2009. U níže uvedených průřezů musí být zajištěno, aby se požár nešířil ani vnitřním prostorem potrubí či hořlavou hmotou instalací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řezy s těsněním dle čl. 7.5.8 ČSN EN 13501-2:2008 podle čl. 6.2.2 ČSN 730810: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požární odolností EI (při průchodu přes požární stěny a strop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a) kanalizační potrubí, tř. reakce na oheň B až F světlého průřezu přes 8000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jde-li o vertikální polohu potrubí nebo přes 12500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jde-li o horizontální polohu potrubí  (EI-UU nebo EI-CU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) potrubí s trvalou náplní vody tř. reakce na oheň B až F světlého průřezu přes 15000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EI-UC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c) potrubí sloužící k rozvodu stlačeného či nestlačeného vzduchu nebo jiného nehořlavého plynu vč. vzduchotechnických rozvodů tř. reakce na oheň B až F světlého průřezu přes 12000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EI-UC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) kabelové a jiné elektro rozvody tvořené svazkem vodičů, pokud tyto prostupují jedním otvorem, mají izolace šířící požár a jejich celková hmotnost je větší než 1kg/m běžný (týká se jen hmotnosti izolac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požárně dělicí konstrukcí prostupuje vedle sebe více potrubí tř. reakce na oheň B až F a jsou většího průřezu než 2000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přičemž jejich osová vzdálenost je menší než 300 mm, musí být také tato potrubí utěsněna podle  čl. 7.5.8 ČSN EN 13501-2:20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tupy, které mají menší světlé průřezové plochy než stanoví čl.6.2.2, nebo mají třídu reakce na oheň A1 a A2 (včetně izolace), se nemusí klasifikovat podle ČSN EN 13501-2, avšak prostupy požárně dělicími konstrukcemi musí být zaplněny až k povrchu potrubí a musí být utěsněny hmotami třídy reakce na oheň max. A2 s požární odolností shodnou jako je odolnost konstrukce, kterou prostupují, nejvýše však 90 minu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padné systémově řešené prostupy budou zřetelně označeny štítkem obsahujícím informace 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 požární odolnosti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druhu nebo typu ucpávk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) datu provedení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) firmě, adrese a jméně zhotovitel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) označení výrobce systé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vodná potrubí nehořlavých látek splňují čl.11.1.1a) ČSN 73 0802 – nepožadují se další opatř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vodná potrubí hořlavých látek (plynu) splňují čl.11.1.2b) ČSN 73 0802 – nepožadují se další opatření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žadavky na zvýšení odolnosti konstrukcí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žadavek na dodatečné zvýšení požární odolnosti konstrukcí vzniká pouze v případě ocelových nosných sloupů – odolnost bude zvýšena způsobem popsaným v kap.5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ybavení požárně bezpečnostním zařízení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objektu se nepožaduje a nepředpokládá instalace vyhrazených požárně bezpečnostních zařízení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jc w:val="both"/>
        <w:outlineLvl w:val="1"/>
        <w:rPr>
          <w:rFonts w:ascii="Times New Roman" w:hAnsi="Times New Roman" w:cs="Times New Roman"/>
          <w:color w:val="0000FF"/>
          <w:sz w:val="24"/>
          <w:szCs w:val="24"/>
          <w:highlight w:val="cyan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cyan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highlight w:val="cyan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highlight w:val="cyan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ýstražné a bezpečnostní tabulky</w:t>
      </w:r>
    </w:p>
    <w:p>
      <w:pPr>
        <w:pStyle w:val="BodyTextIndent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objektu budou rozmístěny bezpečnostní značky a tabulky podle ČSN ISO 3864 a ČSN 01 0813. </w:t>
      </w:r>
    </w:p>
    <w:p>
      <w:pPr>
        <w:pStyle w:val="BodyTextIndent3"/>
        <w:spacing w:lineRule="auto" w:line="240"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á se zejména o požární značky označené.v uvedené normě ISO: </w:t>
      </w:r>
    </w:p>
    <w:p>
      <w:pPr>
        <w:pStyle w:val="BodyTextIndent3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.01 (hydrant)</w:t>
      </w:r>
    </w:p>
    <w:p>
      <w:pPr>
        <w:pStyle w:val="BodyTextIndent3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 05 (hasicí přístroj)</w:t>
      </w:r>
    </w:p>
    <w:p>
      <w:pPr>
        <w:pStyle w:val="BodyTextIndent3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.24, NE.25 (otvírání dveří – táhnout, tlačit)</w:t>
      </w:r>
    </w:p>
    <w:p>
      <w:pPr>
        <w:pStyle w:val="BodyTextIndent3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.10a, 10b (únikový východ – vpravo, vlevo)</w:t>
      </w:r>
    </w:p>
    <w:p>
      <w:pPr>
        <w:pStyle w:val="BodyTextIndent3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NE.12b,d (únikové schodiště – vpravo dolů,vlevo dolů)</w:t>
      </w:r>
    </w:p>
    <w:p>
      <w:pPr>
        <w:pStyle w:val="BodyTextIndent3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 1.1 (zákaz kouření)</w:t>
      </w:r>
    </w:p>
    <w:p>
      <w:pPr>
        <w:pStyle w:val="BodyTextIndent3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 1.4 (zákaz použití vody pro hašení)</w:t>
      </w:r>
    </w:p>
    <w:p>
      <w:pPr>
        <w:pStyle w:val="BodyTextIndent3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le budou označeny hlavní uzávěry všech medií přiváděných do objektu. </w:t>
      </w:r>
    </w:p>
    <w:p>
      <w:pPr>
        <w:pStyle w:val="BodyTextIndent3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ožární značky NE.01 a NE.05 budou společně se směrovou značkou označovat umístění příslušného požárního zařízení, směrové požární značky budou umístěny na společných komunikacích a budou orientovány podle směrů úniku nebo směrů k zařízení PO.  </w:t>
      </w:r>
    </w:p>
    <w:p>
      <w:pPr>
        <w:pStyle w:val="BodyTextIndent3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zhled a umístění bezpečnostních značek musí být v souladu s Nařízením vlády ze dne 14.11. 2001, které bylo zveřejněno ve vyhl.č.11/2002 Sb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známka-dle nařízení vlády ze dne 14.11.2001, kterým se stanoví vzhled a umístění bezpečnostních značek a zavedení signálů, je stanovena povinnost zajistit při použití značek pro únik a evakuaci osob a značky překážek na únikových cestách viditelnost značek při snížené viditelnosti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načky musí vydávat světlo nebo být osvětleny nebo je nutné použít značky fotoluminiscenční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ávěr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žený objekt vyhoví požadavkům na požární bezpečnost stavby, přičemž při zpracování realizační dokumentace budou splněny podmínky dle této technické zprávy, k nimž patří především následující :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</w:r>
      <w:r>
        <w:rPr>
          <w:rFonts w:cs="Times New Roman" w:ascii="Times New Roman" w:hAnsi="Times New Roman"/>
          <w:b/>
          <w:sz w:val="24"/>
          <w:szCs w:val="24"/>
        </w:rPr>
        <w:t>Rozsah a konstrukce</w:t>
      </w:r>
      <w:r>
        <w:rPr>
          <w:rFonts w:cs="Times New Roman" w:ascii="Times New Roman" w:hAnsi="Times New Roman"/>
          <w:sz w:val="24"/>
          <w:szCs w:val="24"/>
        </w:rPr>
        <w:t xml:space="preserve"> stavby budou provedeny dle dokumentace a podkladů, předložených k tomuto posouzení (archivováno u projektanta).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 xml:space="preserve">V 2.NP bude proveden </w:t>
      </w:r>
      <w:r>
        <w:rPr>
          <w:rFonts w:cs="Times New Roman" w:ascii="Times New Roman" w:hAnsi="Times New Roman"/>
          <w:b/>
          <w:sz w:val="24"/>
          <w:szCs w:val="24"/>
        </w:rPr>
        <w:t>podhled s funkcí požárního stropu</w:t>
      </w:r>
      <w:r>
        <w:rPr>
          <w:rFonts w:cs="Times New Roman" w:ascii="Times New Roman" w:hAnsi="Times New Roman"/>
          <w:sz w:val="24"/>
          <w:szCs w:val="24"/>
        </w:rPr>
        <w:t xml:space="preserve"> – viz kap. 5.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 xml:space="preserve">Bude osazen </w:t>
      </w:r>
      <w:r>
        <w:rPr>
          <w:rFonts w:cs="Times New Roman" w:ascii="Times New Roman" w:hAnsi="Times New Roman"/>
          <w:b/>
          <w:sz w:val="24"/>
          <w:szCs w:val="24"/>
        </w:rPr>
        <w:t xml:space="preserve">požární uzávěr </w:t>
      </w:r>
      <w:r>
        <w:rPr>
          <w:rFonts w:cs="Times New Roman" w:ascii="Times New Roman" w:hAnsi="Times New Roman"/>
          <w:sz w:val="24"/>
          <w:szCs w:val="24"/>
        </w:rPr>
        <w:t>(poklop výlezu na půdu) - viz kap. 5.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celové nosné konstrukce budou chráněny</w:t>
      </w:r>
      <w:r>
        <w:rPr>
          <w:rFonts w:cs="Times New Roman" w:ascii="Times New Roman" w:hAnsi="Times New Roman"/>
          <w:sz w:val="24"/>
          <w:szCs w:val="24"/>
        </w:rPr>
        <w:t xml:space="preserve"> vhodným způsobem - viz  kap. 5.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</w:t>
        <w:tab/>
        <w:t xml:space="preserve">Dveře na únikových cestách budou bez prahů a budou vybaveny </w:t>
      </w:r>
      <w:r>
        <w:rPr>
          <w:rFonts w:cs="Times New Roman" w:ascii="Times New Roman" w:hAnsi="Times New Roman"/>
          <w:b/>
          <w:sz w:val="24"/>
          <w:szCs w:val="24"/>
        </w:rPr>
        <w:t>kováním</w:t>
      </w:r>
      <w:r>
        <w:rPr>
          <w:rFonts w:cs="Times New Roman" w:ascii="Times New Roman" w:hAnsi="Times New Roman"/>
          <w:sz w:val="24"/>
          <w:szCs w:val="24"/>
        </w:rPr>
        <w:t>, umožňujícím jejich otevření - viz kap. 7.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) </w:t>
        <w:tab/>
        <w:t xml:space="preserve">Budou zřízena </w:t>
      </w:r>
      <w:r>
        <w:rPr>
          <w:rFonts w:cs="Times New Roman" w:ascii="Times New Roman" w:hAnsi="Times New Roman"/>
          <w:b/>
          <w:sz w:val="24"/>
          <w:szCs w:val="24"/>
        </w:rPr>
        <w:t>vnitřní odběrní místa</w:t>
      </w:r>
      <w:r>
        <w:rPr>
          <w:rFonts w:cs="Times New Roman" w:ascii="Times New Roman" w:hAnsi="Times New Roman"/>
          <w:sz w:val="24"/>
          <w:szCs w:val="24"/>
        </w:rPr>
        <w:t xml:space="preserve"> - hadicové systémy - viz kap. 9.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color w:val="0000FF"/>
          <w:sz w:val="24"/>
          <w:szCs w:val="24"/>
          <w:highlight w:val="cyan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cyan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</w:t>
        <w:tab/>
        <w:t xml:space="preserve">Budou rozmístěny přenosné </w:t>
      </w:r>
      <w:r>
        <w:rPr>
          <w:rFonts w:cs="Times New Roman" w:ascii="Times New Roman" w:hAnsi="Times New Roman"/>
          <w:b/>
          <w:sz w:val="24"/>
          <w:szCs w:val="24"/>
        </w:rPr>
        <w:t>hasicí přístroje</w:t>
      </w:r>
      <w:r>
        <w:rPr>
          <w:rFonts w:cs="Times New Roman" w:ascii="Times New Roman" w:hAnsi="Times New Roman"/>
          <w:sz w:val="24"/>
          <w:szCs w:val="24"/>
        </w:rPr>
        <w:t xml:space="preserve"> - viz kap. 11.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color w:val="0000FF"/>
          <w:sz w:val="24"/>
          <w:szCs w:val="24"/>
          <w:highlight w:val="cyan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cyan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)</w:t>
        <w:tab/>
        <w:t xml:space="preserve">Vnitřní </w:t>
      </w:r>
      <w:r>
        <w:rPr>
          <w:rFonts w:cs="Times New Roman" w:ascii="Times New Roman" w:hAnsi="Times New Roman"/>
          <w:b/>
          <w:sz w:val="24"/>
          <w:szCs w:val="24"/>
        </w:rPr>
        <w:t>instalace</w:t>
      </w:r>
      <w:r>
        <w:rPr>
          <w:rFonts w:cs="Times New Roman" w:ascii="Times New Roman" w:hAnsi="Times New Roman"/>
          <w:sz w:val="24"/>
          <w:szCs w:val="24"/>
        </w:rPr>
        <w:t xml:space="preserve"> budou provedeny způsobem dle popisu v kap. 12.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color w:val="0000FF"/>
          <w:sz w:val="24"/>
          <w:szCs w:val="24"/>
          <w:highlight w:val="cyan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cyan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Prostupy </w:t>
      </w:r>
      <w:r>
        <w:rPr>
          <w:rFonts w:cs="Times New Roman" w:ascii="Times New Roman" w:hAnsi="Times New Roman"/>
          <w:sz w:val="24"/>
          <w:szCs w:val="24"/>
        </w:rPr>
        <w:t xml:space="preserve">instalací požárně dělicí konstrukcí </w:t>
      </w:r>
      <w:r>
        <w:rPr>
          <w:rFonts w:cs="Times New Roman" w:ascii="Times New Roman" w:hAnsi="Times New Roman"/>
          <w:b/>
          <w:sz w:val="24"/>
          <w:szCs w:val="24"/>
        </w:rPr>
        <w:t xml:space="preserve">budou těsněny - </w:t>
      </w:r>
      <w:r>
        <w:rPr>
          <w:rFonts w:cs="Times New Roman" w:ascii="Times New Roman" w:hAnsi="Times New Roman"/>
          <w:sz w:val="24"/>
          <w:szCs w:val="24"/>
        </w:rPr>
        <w:t>viz kap. 12.</w:t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>
          <w:rFonts w:ascii="Times New Roman" w:hAnsi="Times New Roman" w:cs="Times New Roman"/>
          <w:color w:val="0000FF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</w:rPr>
        <w:t xml:space="preserve">j) </w:t>
        <w:tab/>
        <w:t xml:space="preserve">Budou rozmístěny </w:t>
      </w:r>
      <w:r>
        <w:rPr>
          <w:rFonts w:cs="Times New Roman" w:ascii="Times New Roman" w:hAnsi="Times New Roman"/>
          <w:b/>
          <w:sz w:val="24"/>
          <w:szCs w:val="24"/>
        </w:rPr>
        <w:t>tabulky</w:t>
      </w:r>
      <w:r>
        <w:rPr>
          <w:rFonts w:cs="Times New Roman" w:ascii="Times New Roman" w:hAnsi="Times New Roman"/>
          <w:sz w:val="24"/>
          <w:szCs w:val="24"/>
        </w:rPr>
        <w:t xml:space="preserve"> dle popisu v kap. 15.</w:t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Times New Roman" w:hAnsi="Times New Roman" w:cs="Times New Roman"/>
          <w:color w:val="0000FF"/>
          <w:sz w:val="24"/>
          <w:szCs w:val="24"/>
          <w:highlight w:val="cyan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cy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Brně 05/2012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  <w:t xml:space="preserve">Požární úsek dle ČSN 73 0802 : 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N 1.1/N2 - dvoupodlažní PU 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Počet užitných podlaží v objektu</w:t>
        <w:tab/>
      </w:r>
      <w:r>
        <w:rPr>
          <w:rFonts w:cs="Arial" w:ascii="Arial" w:hAnsi="Arial"/>
          <w:b/>
          <w:bCs/>
          <w:sz w:val="20"/>
          <w:lang w:val="en-US"/>
        </w:rPr>
        <w:t>2</w:t>
      </w:r>
      <w:r>
        <w:rPr>
          <w:rFonts w:cs="Arial" w:ascii="Arial" w:hAnsi="Arial"/>
          <w:sz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Výška objektu h</w:t>
        <w:tab/>
      </w:r>
      <w:r>
        <w:rPr>
          <w:rFonts w:cs="Arial" w:ascii="Arial" w:hAnsi="Arial"/>
          <w:b/>
          <w:bCs/>
          <w:sz w:val="20"/>
          <w:lang w:val="en-US"/>
        </w:rPr>
        <w:t>3,90</w:t>
      </w:r>
      <w:r>
        <w:rPr>
          <w:rFonts w:cs="Arial" w:ascii="Arial" w:hAnsi="Arial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Počet užit. nadzem. podlaží v objektu</w:t>
        <w:tab/>
      </w:r>
      <w:r>
        <w:rPr>
          <w:rFonts w:cs="Arial" w:ascii="Arial" w:hAnsi="Arial"/>
          <w:b/>
          <w:bCs/>
          <w:sz w:val="20"/>
          <w:lang w:val="en-US"/>
        </w:rPr>
        <w:t>2</w:t>
      </w:r>
      <w:r>
        <w:rPr>
          <w:rFonts w:cs="Arial" w:ascii="Arial" w:hAnsi="Arial"/>
          <w:sz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Materiál konstrukce</w:t>
        <w:tab/>
      </w:r>
      <w:r>
        <w:rPr>
          <w:rFonts w:cs="Arial" w:ascii="Arial" w:hAnsi="Arial"/>
          <w:b/>
          <w:bCs/>
          <w:sz w:val="20"/>
          <w:lang w:val="en-US"/>
        </w:rPr>
        <w:t>nehořlavý DP1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Zařazení dle ČSN 73 0873</w:t>
        <w:tab/>
      </w:r>
      <w:r>
        <w:rPr>
          <w:rFonts w:cs="Arial" w:ascii="Arial" w:hAnsi="Arial"/>
          <w:b/>
          <w:bCs/>
          <w:sz w:val="20"/>
          <w:lang w:val="en-US"/>
        </w:rPr>
        <w:t>nevýrobní objekt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Počet podlaží úseku z</w:t>
        <w:tab/>
      </w:r>
      <w:r>
        <w:rPr>
          <w:rFonts w:cs="Arial" w:ascii="Arial" w:hAnsi="Arial"/>
          <w:b/>
          <w:bCs/>
          <w:sz w:val="20"/>
          <w:lang w:val="en-US"/>
        </w:rPr>
        <w:t>1</w:t>
      </w:r>
      <w:r>
        <w:rPr>
          <w:rFonts w:cs="Arial" w:ascii="Arial" w:hAnsi="Arial"/>
          <w:sz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Výšková poloha hp</w:t>
        <w:tab/>
      </w:r>
      <w:r>
        <w:rPr>
          <w:rFonts w:cs="Arial" w:ascii="Arial" w:hAnsi="Arial"/>
          <w:b/>
          <w:bCs/>
          <w:sz w:val="20"/>
          <w:lang w:val="en-US"/>
        </w:rPr>
        <w:t>0,00</w:t>
      </w:r>
      <w:r>
        <w:rPr>
          <w:rFonts w:cs="Arial" w:ascii="Arial" w:hAnsi="Arial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Koeficient c</w:t>
        <w:tab/>
      </w:r>
      <w:r>
        <w:rPr>
          <w:rFonts w:cs="Arial" w:ascii="Arial" w:hAnsi="Arial"/>
          <w:b/>
          <w:bCs/>
          <w:sz w:val="20"/>
          <w:lang w:val="en-US"/>
        </w:rPr>
        <w:t>1,00</w:t>
      </w:r>
      <w:r>
        <w:rPr>
          <w:rFonts w:cs="Arial" w:ascii="Arial" w:hAnsi="Arial"/>
          <w:b/>
          <w:bCs/>
          <w:szCs w:val="16"/>
          <w:lang w:val="en-US"/>
        </w:rPr>
        <w:tab/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SM</w:t>
        <w:tab/>
      </w:r>
      <w:r>
        <w:rPr>
          <w:rFonts w:cs="Arial" w:ascii="Arial" w:hAnsi="Arial"/>
          <w:b/>
          <w:bCs/>
          <w:sz w:val="20"/>
          <w:lang w:val="en-US"/>
        </w:rPr>
        <w:t>automaticky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/>
        <w:t>Místnosti požárního úseku:</w:t>
      </w:r>
    </w:p>
    <w:tbl>
      <w:tblPr>
        <w:tblW w:w="96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18"/>
        <w:gridCol w:w="662"/>
        <w:gridCol w:w="555"/>
        <w:gridCol w:w="787"/>
        <w:gridCol w:w="787"/>
        <w:gridCol w:w="787"/>
        <w:gridCol w:w="787"/>
        <w:gridCol w:w="787"/>
        <w:gridCol w:w="1034"/>
        <w:gridCol w:w="554"/>
        <w:gridCol w:w="663"/>
        <w:gridCol w:w="779"/>
      </w:tblGrid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místnosti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Výš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[m]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]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Stál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]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Dodat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]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[-]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Stálé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[-]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Otvor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/h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/m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Čís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pod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[-]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Otvo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v p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]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Pol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tab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[-]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Výuková hala 16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08,9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6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4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6,10/1,64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9.4.b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Chodba 4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3,4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6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85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.10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 xml:space="preserve">WC, umývárny 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0,4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6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7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7,29/0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4.2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Šatny 18,21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4,4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6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7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24/0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4.1.a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Arial" w:ascii="Arial" w:hAnsi="Arial"/>
                <w:szCs w:val="16"/>
                <w:lang w:val="en-US"/>
              </w:rPr>
              <w:t xml:space="preserve">Vstup, zádveří 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8,0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6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8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.10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Chodba 17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,6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6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8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.10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 xml:space="preserve">WC 2.NP 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6,9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7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4/0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4.2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Arial" w:ascii="Arial" w:hAnsi="Arial"/>
                <w:szCs w:val="16"/>
                <w:lang w:val="en-US"/>
              </w:rPr>
              <w:t xml:space="preserve">Kanceláře 2.NP 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4,1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4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0,80/1,8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.1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Arial" w:ascii="Arial" w:hAnsi="Arial"/>
                <w:szCs w:val="16"/>
                <w:lang w:val="en-US"/>
              </w:rPr>
              <w:t xml:space="preserve">Ochoz 2.NP 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40,7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8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1,93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.10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Schodiště 1.NP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8,8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5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8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.10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Arial" w:ascii="Arial" w:hAnsi="Arial"/>
                <w:szCs w:val="16"/>
                <w:lang w:val="en-US"/>
              </w:rPr>
              <w:t xml:space="preserve">Techn.místnost ÚT 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2,4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6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,1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5.10.c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Arial" w:ascii="Arial" w:hAnsi="Arial"/>
                <w:szCs w:val="16"/>
                <w:lang w:val="en-US"/>
              </w:rPr>
              <w:t xml:space="preserve">Rozvodny nn 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7,6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6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8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5.2.a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Arial" w:ascii="Arial" w:hAnsi="Arial"/>
                <w:szCs w:val="16"/>
                <w:lang w:val="en-US"/>
              </w:rPr>
              <w:t xml:space="preserve">Rrozvodna slp 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7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,6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8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5.2.a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Schodiště 2.NP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7,5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6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8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9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.10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Míchárna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8,7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6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8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9,00/1,5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6.3.a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Arial" w:ascii="Arial" w:hAnsi="Arial"/>
                <w:szCs w:val="16"/>
                <w:lang w:val="en-US"/>
              </w:rPr>
              <w:t xml:space="preserve">Učebna 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44,7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8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0,08/1,8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Posluchárna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8,9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5,76/2,3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Sklad 29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0,1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3,6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7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72/0,6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.7.a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Kancelář 6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4,0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4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33/2,06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.1</w:t>
            </w:r>
          </w:p>
        </w:tc>
      </w:tr>
      <w:tr>
        <w:trPr/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Kabinet 8</w:t>
            </w:r>
          </w:p>
        </w:tc>
        <w:tc>
          <w:tcPr>
            <w:tcW w:w="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4,0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1,10</w:t>
            </w:r>
          </w:p>
        </w:tc>
        <w:tc>
          <w:tcPr>
            <w:tcW w:w="7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90</w:t>
            </w:r>
          </w:p>
        </w:tc>
        <w:tc>
          <w:tcPr>
            <w:tcW w:w="10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5,04/1,8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00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2.4</w:t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Cs w:val="16"/>
          <w:lang w:val="en-US"/>
        </w:rPr>
      </w:pPr>
      <w:r>
        <w:rPr>
          <w:rFonts w:cs="Arial" w:ascii="Arial" w:hAnsi="Arial"/>
          <w:szCs w:val="16"/>
          <w:lang w:val="en-US"/>
        </w:rPr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Cs w:val="16"/>
          <w:lang w:val="en-US"/>
        </w:rPr>
      </w:pPr>
      <w:r>
        <w:rPr>
          <w:rFonts w:cs="Arial" w:ascii="Arial" w:hAnsi="Arial"/>
          <w:szCs w:val="16"/>
          <w:lang w:val="en-US"/>
        </w:rPr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u w:val="single"/>
          <w:lang w:val="en-US"/>
        </w:rPr>
        <w:t>Výsledky výpočtu: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Požární zatížení výpočtové p</w:t>
      </w:r>
      <w:r>
        <w:rPr>
          <w:rFonts w:cs="Arial" w:ascii="Arial" w:hAnsi="Arial"/>
          <w:position w:val="-2"/>
          <w:sz w:val="12"/>
          <w:szCs w:val="12"/>
          <w:lang w:val="en-US"/>
        </w:rPr>
        <w:t>vyp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33,04</w:t>
      </w:r>
      <w:r>
        <w:rPr>
          <w:rFonts w:cs="Arial" w:ascii="Arial" w:hAnsi="Arial"/>
          <w:sz w:val="20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Stupeň požární bezpečnosti pož.úseku (SPB)</w:t>
        <w:tab/>
      </w:r>
      <w:r>
        <w:rPr>
          <w:rFonts w:cs="Arial" w:ascii="Arial" w:hAnsi="Arial"/>
          <w:b/>
          <w:bCs/>
          <w:sz w:val="20"/>
          <w:lang w:val="en-US"/>
        </w:rPr>
        <w:t>II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Plocha požárního úseku S</w:t>
        <w:tab/>
      </w:r>
      <w:r>
        <w:rPr>
          <w:rFonts w:cs="Arial" w:ascii="Arial" w:hAnsi="Arial"/>
          <w:b/>
          <w:bCs/>
          <w:sz w:val="20"/>
          <w:lang w:val="en-US"/>
        </w:rPr>
        <w:t>691,40</w:t>
      </w:r>
      <w:r>
        <w:rPr>
          <w:rFonts w:cs="Arial" w:ascii="Arial" w:hAnsi="Arial"/>
          <w:sz w:val="20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Koeficient n</w:t>
        <w:tab/>
      </w:r>
      <w:r>
        <w:rPr>
          <w:rFonts w:cs="Arial" w:ascii="Arial" w:hAnsi="Arial"/>
          <w:b/>
          <w:bCs/>
          <w:sz w:val="20"/>
          <w:lang w:val="en-US"/>
        </w:rPr>
        <w:t>0,105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Koeficient k</w:t>
        <w:tab/>
      </w:r>
      <w:r>
        <w:rPr>
          <w:rFonts w:cs="Arial" w:ascii="Arial" w:hAnsi="Arial"/>
          <w:b/>
          <w:bCs/>
          <w:sz w:val="20"/>
          <w:lang w:val="en-US"/>
        </w:rPr>
        <w:t>0,206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108,40</w:t>
      </w:r>
      <w:r>
        <w:rPr>
          <w:rFonts w:cs="Arial" w:ascii="Arial" w:hAnsi="Arial"/>
          <w:sz w:val="20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1,73</w:t>
      </w:r>
      <w:r>
        <w:rPr>
          <w:rFonts w:cs="Arial" w:ascii="Arial" w:hAnsi="Arial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Parametr odvětrání F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0,08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bCs/>
          <w:sz w:val="20"/>
          <w:lang w:val="en-US"/>
        </w:rPr>
        <w:t>3,89</w:t>
      </w:r>
      <w:r>
        <w:rPr>
          <w:rFonts w:cs="Arial" w:ascii="Arial" w:hAnsi="Arial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Požární zatížení p</w:t>
        <w:tab/>
      </w:r>
      <w:r>
        <w:rPr>
          <w:rFonts w:cs="Arial" w:ascii="Arial" w:hAnsi="Arial"/>
          <w:b/>
          <w:bCs/>
          <w:sz w:val="20"/>
          <w:lang w:val="en-US"/>
        </w:rPr>
        <w:t>34,80</w:t>
      </w:r>
      <w:r>
        <w:rPr>
          <w:rFonts w:cs="Arial" w:ascii="Arial" w:hAnsi="Arial"/>
          <w:sz w:val="20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Koeficient a</w:t>
        <w:tab/>
      </w:r>
      <w:r>
        <w:rPr>
          <w:rFonts w:cs="Arial" w:ascii="Arial" w:hAnsi="Arial"/>
          <w:b/>
          <w:bCs/>
          <w:sz w:val="20"/>
          <w:lang w:val="en-US"/>
        </w:rPr>
        <w:t>0,95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Koeficient b</w:t>
        <w:tab/>
      </w:r>
      <w:r>
        <w:rPr>
          <w:rFonts w:cs="Arial" w:ascii="Arial" w:hAnsi="Arial"/>
          <w:b/>
          <w:bCs/>
          <w:sz w:val="20"/>
          <w:lang w:val="en-US"/>
        </w:rPr>
        <w:t>1,00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Koeficient c</w:t>
        <w:tab/>
      </w:r>
      <w:r>
        <w:rPr>
          <w:rFonts w:cs="Arial" w:ascii="Arial" w:hAnsi="Arial"/>
          <w:b/>
          <w:bCs/>
          <w:sz w:val="20"/>
          <w:lang w:val="en-US"/>
        </w:rPr>
        <w:t>1,00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Normová teplota TN</w:t>
        <w:tab/>
      </w:r>
      <w:r>
        <w:rPr>
          <w:rFonts w:cs="Arial" w:ascii="Arial" w:hAnsi="Arial"/>
          <w:b/>
          <w:bCs/>
          <w:sz w:val="20"/>
          <w:lang w:val="en-US"/>
        </w:rPr>
        <w:t>856,20</w:t>
      </w:r>
      <w:r>
        <w:rPr>
          <w:rFonts w:cs="Arial" w:ascii="Arial" w:hAnsi="Arial"/>
          <w:sz w:val="20"/>
          <w:lang w:val="en-US"/>
        </w:rPr>
        <w:tab/>
        <w:t>[°C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/>
        </w:rPr>
        <w:t>e</w:t>
      </w:r>
      <w:r>
        <w:rPr>
          <w:rFonts w:cs="Arial" w:ascii="Arial" w:hAnsi="Arial"/>
          <w:sz w:val="20"/>
          <w:lang w:val="en-US"/>
        </w:rPr>
        <w:t xml:space="preserve"> </w:t>
        <w:tab/>
      </w:r>
      <w:r>
        <w:rPr>
          <w:rFonts w:cs="Arial" w:ascii="Arial" w:hAnsi="Arial"/>
          <w:b/>
          <w:bCs/>
          <w:sz w:val="20"/>
          <w:lang w:val="en-US"/>
        </w:rPr>
        <w:t>2,59</w:t>
      </w:r>
      <w:r>
        <w:rPr>
          <w:rFonts w:cs="Arial" w:ascii="Arial" w:hAnsi="Arial"/>
          <w:sz w:val="20"/>
          <w:lang w:val="en-US"/>
        </w:rPr>
        <w:tab/>
        <w:t>[min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 xml:space="preserve">Maximální délka pož.úseku </w:t>
        <w:tab/>
      </w:r>
      <w:r>
        <w:rPr>
          <w:rFonts w:cs="Arial" w:ascii="Arial" w:hAnsi="Arial"/>
          <w:b/>
          <w:bCs/>
          <w:sz w:val="20"/>
          <w:lang w:val="en-US"/>
        </w:rPr>
        <w:t>66,17</w:t>
      </w:r>
      <w:r>
        <w:rPr>
          <w:rFonts w:cs="Arial" w:ascii="Arial" w:hAnsi="Arial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 xml:space="preserve">Maximální šířka pož.úseku </w:t>
        <w:tab/>
      </w:r>
      <w:r>
        <w:rPr>
          <w:rFonts w:cs="Arial" w:ascii="Arial" w:hAnsi="Arial"/>
          <w:b/>
          <w:bCs/>
          <w:sz w:val="20"/>
          <w:lang w:val="en-US"/>
        </w:rPr>
        <w:t>41,96</w:t>
      </w:r>
      <w:r>
        <w:rPr>
          <w:rFonts w:cs="Arial" w:ascii="Arial" w:hAnsi="Arial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 xml:space="preserve">Maximální plocha pož.úseku </w:t>
        <w:tab/>
      </w:r>
      <w:r>
        <w:rPr>
          <w:rFonts w:cs="Arial" w:ascii="Arial" w:hAnsi="Arial"/>
          <w:b/>
          <w:bCs/>
          <w:sz w:val="20"/>
          <w:lang w:val="en-US"/>
        </w:rPr>
        <w:t>2 776,69</w:t>
      </w:r>
      <w:r>
        <w:rPr>
          <w:rFonts w:cs="Arial" w:ascii="Arial" w:hAnsi="Arial"/>
          <w:sz w:val="20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Maximální počet užitných podlaží z</w:t>
        <w:tab/>
      </w:r>
      <w:r>
        <w:rPr>
          <w:rFonts w:cs="Arial" w:ascii="Arial" w:hAnsi="Arial"/>
          <w:b/>
          <w:bCs/>
          <w:sz w:val="20"/>
          <w:lang w:val="en-US"/>
        </w:rPr>
        <w:t>5,45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u w:val="single"/>
          <w:lang w:val="en-US"/>
        </w:rPr>
        <w:t>Požadavky na zásobování požární vodou a na počet PHP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Počet PHP</w:t>
        <w:tab/>
      </w:r>
      <w:r>
        <w:rPr>
          <w:rFonts w:cs="Arial" w:ascii="Arial" w:hAnsi="Arial"/>
          <w:b/>
          <w:bCs/>
          <w:sz w:val="20"/>
          <w:lang w:val="en-US"/>
        </w:rPr>
        <w:t>4 (přesně 3,85)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sz w:val="20"/>
          <w:lang w:val="en-US"/>
        </w:rPr>
        <w:t>Počet hasicích jednotek</w:t>
        <w:tab/>
      </w:r>
      <w:r>
        <w:rPr>
          <w:rFonts w:cs="Arial" w:ascii="Arial" w:hAnsi="Arial"/>
          <w:b/>
          <w:bCs/>
          <w:sz w:val="20"/>
          <w:lang w:val="en-US"/>
        </w:rPr>
        <w:t>24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  <w:t>a) Vnější odběrná místa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>Vzdálenosti</w:t>
        <w:tab/>
      </w:r>
      <w:r>
        <w:rPr>
          <w:rFonts w:cs="Arial" w:ascii="Arial" w:hAnsi="Arial"/>
          <w:b/>
          <w:bCs/>
          <w:sz w:val="20"/>
          <w:lang w:val="en-US"/>
        </w:rPr>
        <w:t>od objektu/mezi sebou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•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hydrant </w:t>
        <w:tab/>
      </w:r>
      <w:r>
        <w:rPr>
          <w:rFonts w:cs="Arial" w:ascii="Arial" w:hAnsi="Arial"/>
          <w:b/>
          <w:bCs/>
          <w:sz w:val="20"/>
          <w:lang w:val="en-US"/>
        </w:rPr>
        <w:t>150/300(300/500)</w:t>
      </w:r>
      <w:r>
        <w:rPr>
          <w:rFonts w:cs="Arial" w:ascii="Arial" w:hAnsi="Arial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•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výtokový stojan </w:t>
        <w:tab/>
      </w:r>
      <w:r>
        <w:rPr>
          <w:rFonts w:cs="Arial" w:ascii="Arial" w:hAnsi="Arial"/>
          <w:b/>
          <w:bCs/>
          <w:sz w:val="20"/>
          <w:lang w:val="en-US"/>
        </w:rPr>
        <w:t>600/1200</w:t>
      </w:r>
      <w:r>
        <w:rPr>
          <w:rFonts w:cs="Arial" w:ascii="Arial" w:hAnsi="Arial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•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plnící místo </w:t>
        <w:tab/>
      </w:r>
      <w:r>
        <w:rPr>
          <w:rFonts w:cs="Arial" w:ascii="Arial" w:hAnsi="Arial"/>
          <w:b/>
          <w:bCs/>
          <w:sz w:val="20"/>
          <w:lang w:val="en-US"/>
        </w:rPr>
        <w:t>2500/5000</w:t>
      </w:r>
      <w:r>
        <w:rPr>
          <w:rFonts w:cs="Arial" w:ascii="Arial" w:hAnsi="Arial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•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vodní tok nebo nádrž </w:t>
        <w:tab/>
      </w:r>
      <w:r>
        <w:rPr>
          <w:rFonts w:cs="Arial" w:ascii="Arial" w:hAnsi="Arial"/>
          <w:b/>
          <w:bCs/>
          <w:sz w:val="20"/>
          <w:lang w:val="en-US"/>
        </w:rPr>
        <w:t>600</w:t>
      </w:r>
      <w:r>
        <w:rPr>
          <w:rFonts w:cs="Arial" w:ascii="Arial" w:hAnsi="Arial"/>
          <w:sz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 xml:space="preserve">Potrubí DN </w:t>
        <w:tab/>
      </w:r>
      <w:r>
        <w:rPr>
          <w:rFonts w:cs="Arial" w:ascii="Arial" w:hAnsi="Arial"/>
          <w:b/>
          <w:bCs/>
          <w:sz w:val="20"/>
          <w:lang w:val="en-US"/>
        </w:rPr>
        <w:t>100</w:t>
      </w:r>
      <w:r>
        <w:rPr>
          <w:rFonts w:cs="Arial" w:ascii="Arial" w:hAnsi="Arial"/>
          <w:sz w:val="20"/>
          <w:lang w:val="en-US"/>
        </w:rPr>
        <w:tab/>
        <w:t>[mm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sz w:val="20"/>
          <w:lang w:val="en-US"/>
        </w:rPr>
        <w:t xml:space="preserve"> </w:t>
        <w:tab/>
      </w:r>
      <w:r>
        <w:rPr>
          <w:rFonts w:cs="Arial" w:ascii="Arial" w:hAnsi="Arial"/>
          <w:b/>
          <w:bCs/>
          <w:sz w:val="20"/>
          <w:lang w:val="en-US"/>
        </w:rPr>
        <w:t>6</w:t>
      </w:r>
      <w:r>
        <w:rPr>
          <w:rFonts w:cs="Arial" w:ascii="Arial" w:hAnsi="Arial"/>
          <w:sz w:val="20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>Odběr Q pro 1,5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sz w:val="20"/>
          <w:lang w:val="en-US"/>
        </w:rPr>
        <w:t xml:space="preserve"> </w:t>
        <w:tab/>
      </w:r>
      <w:r>
        <w:rPr>
          <w:rFonts w:cs="Arial" w:ascii="Arial" w:hAnsi="Arial"/>
          <w:b/>
          <w:bCs/>
          <w:sz w:val="20"/>
          <w:lang w:val="en-US"/>
        </w:rPr>
        <w:t>12</w:t>
      </w:r>
      <w:r>
        <w:rPr>
          <w:rFonts w:cs="Arial" w:ascii="Arial" w:hAnsi="Arial"/>
          <w:sz w:val="20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 xml:space="preserve">Obsah nádrže požární vody </w:t>
        <w:tab/>
      </w:r>
      <w:r>
        <w:rPr>
          <w:rFonts w:cs="Arial" w:ascii="Arial" w:hAnsi="Arial"/>
          <w:b/>
          <w:bCs/>
          <w:sz w:val="20"/>
          <w:lang w:val="en-US"/>
        </w:rPr>
        <w:t>22</w:t>
      </w:r>
      <w:r>
        <w:rPr>
          <w:rFonts w:cs="Arial" w:ascii="Arial" w:hAnsi="Arial"/>
          <w:sz w:val="20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3</w:t>
      </w:r>
      <w:r>
        <w:rPr>
          <w:rFonts w:cs="Arial" w:ascii="Arial" w:hAnsi="Arial"/>
          <w:sz w:val="20"/>
          <w:lang w:val="en-US"/>
        </w:rPr>
        <w:t>]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  <w:t>b) Vnitřní odběrná místa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eastAsia="Arial" w:cs="Arial" w:ascii="Arial" w:hAnsi="Arial"/>
          <w:b/>
          <w:bCs/>
          <w:sz w:val="20"/>
          <w:lang w:val="en-US"/>
        </w:rPr>
        <w:t xml:space="preserve">  </w:t>
      </w:r>
      <w:r>
        <w:rPr>
          <w:rFonts w:cs="Arial" w:ascii="Arial" w:hAnsi="Arial"/>
          <w:b/>
          <w:bCs/>
          <w:sz w:val="20"/>
          <w:lang w:val="en-US"/>
        </w:rPr>
        <w:t>Nutné vnitřní odběrní místo (p*S=24 063,05)!</w:t>
      </w:r>
    </w:p>
    <w:p>
      <w:pPr>
        <w:pStyle w:val="Normal"/>
        <w:widowControl w:val="false"/>
        <w:tabs>
          <w:tab w:val="clear" w:pos="709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b/>
          <w:sz w:val="32"/>
          <w:szCs w:val="32"/>
        </w:rPr>
        <w:t>REGIONÁLNÍ VZDĚLÁVACÍ CENTRUM STAVEBNÍCH ŘEMESEL JM KRAJE BRNO -BOSONOHY                    PŮDORYS  1.NP                             m  1 :  20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MĚNA STAVBY PŘED DOKONČENÍM                                                                    05/2012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b/>
          <w:sz w:val="32"/>
          <w:szCs w:val="32"/>
        </w:rPr>
        <w:t>REGIONÁLNÍ VZDĚLÁVACÍ CENTRUM STAVEBNÍCH ŘEMESEL JM KRAJE BRNO -BOSONOHY                    PŮDORYS  2.NP                             m  1 :  20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MĚNA STAVBY PŘED DOKONČENÍM                                                                    05/2012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559" w:footer="912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rno – Bosonohy - Regionální vzdělávací centrum stavebních řemese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žárně bezpečnostní řešení</w:t>
      <w:tab/>
      <w:t xml:space="preserve">                                                                                                                                     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8"/>
        </w:tabs>
        <w:ind w:left="851" w:hanging="283"/>
      </w:pPr>
      <w:rPr>
        <w:rFonts w:ascii="Wingdings" w:hAnsi="Wingdings" w:cs="Wingdings" w:hint="default"/>
        <w:sz w:val="24"/>
      </w:rPr>
    </w:lvl>
  </w:abstractNum>
  <w:abstractNum w:abstractNumId="6">
    <w:lvl w:ilvl="0">
      <w:numFmt w:val="bullet"/>
      <w:lvlText w:val="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42"/>
      </w:pPr>
      <w:rPr>
        <w:sz w:val="18"/>
        <w:i w:val="false"/>
        <w:b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567" w:leader="none"/>
      </w:tabs>
      <w:spacing w:before="360" w:after="0"/>
      <w:ind w:left="567" w:hanging="567"/>
      <w:jc w:val="both"/>
      <w:outlineLvl w:val="0"/>
    </w:pPr>
    <w:rPr>
      <w:b/>
      <w:caps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1080" w:leader="none"/>
      </w:tabs>
      <w:spacing w:before="480" w:after="60"/>
      <w:ind w:left="709" w:hanging="709"/>
      <w:jc w:val="both"/>
      <w:outlineLvl w:val="1"/>
    </w:pPr>
    <w:rPr>
      <w:b/>
      <w:smallCaps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440" w:leader="none"/>
      </w:tabs>
      <w:spacing w:before="360" w:after="60"/>
      <w:ind w:left="851" w:hanging="851"/>
      <w:jc w:val="both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300" w:after="60"/>
      <w:jc w:val="both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180" w:after="0"/>
      <w:jc w:val="both"/>
      <w:outlineLvl w:val="5"/>
    </w:pPr>
    <w:rPr>
      <w:b/>
      <w:smallCap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120" w:after="0"/>
      <w:ind w:left="567" w:hanging="0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both"/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ind w:right="-1" w:hanging="0"/>
      <w:jc w:val="both"/>
      <w:outlineLvl w:val="8"/>
    </w:pPr>
    <w:rPr>
      <w:b/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/>
      <w:i w:val="false"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n">
    <w:name w:val="Číslování"/>
    <w:basedOn w:val="Normal"/>
    <w:qFormat/>
    <w:pPr>
      <w:keepNext w:val="true"/>
      <w:numPr>
        <w:ilvl w:val="0"/>
        <w:numId w:val="7"/>
      </w:numPr>
      <w:spacing w:before="60" w:after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26" w:leader="none"/>
        <w:tab w:val="left" w:pos="709" w:leader="none"/>
        <w:tab w:val="right" w:pos="9072" w:leader="dot"/>
      </w:tabs>
      <w:spacing w:before="120" w:after="0"/>
      <w:ind w:left="425" w:hanging="425"/>
    </w:pPr>
    <w:rPr>
      <w:b/>
      <w:small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dot"/>
      </w:tabs>
      <w:ind w:left="851" w:hanging="425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right" w:pos="9072" w:leader="dot"/>
      </w:tabs>
      <w:ind w:left="992" w:hanging="55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spacing w:before="120" w:after="0"/>
      <w:ind w:left="660" w:hanging="0"/>
    </w:pPr>
    <w:rPr/>
  </w:style>
  <w:style w:type="paragraph" w:styleId="Odrtver0ped">
    <w:name w:val="odr-čtver-0před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jc w:val="both"/>
    </w:pPr>
    <w:rPr/>
  </w:style>
  <w:style w:type="paragraph" w:styleId="Odrtver3ped">
    <w:name w:val="odr-čtver-3před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60" w:after="0"/>
      <w:ind w:left="284" w:hanging="284"/>
      <w:jc w:val="both"/>
    </w:pPr>
    <w:rPr/>
  </w:style>
  <w:style w:type="paragraph" w:styleId="Odrtver6ped">
    <w:name w:val="odr-čtver-6před"/>
    <w:basedOn w:val="Odrtver0ped"/>
    <w:qFormat/>
    <w:pPr>
      <w:numPr>
        <w:ilvl w:val="0"/>
        <w:numId w:val="6"/>
      </w:numPr>
      <w:spacing w:before="120" w:after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spacing w:lineRule="atLeast" w:line="240" w:before="120" w:after="0"/>
      <w:ind w:firstLine="426"/>
      <w:jc w:val="both"/>
    </w:pPr>
    <w:rPr>
      <w:rFonts w:ascii="Arial" w:hAnsi="Arial" w:cs="Arial"/>
      <w:sz w:val="20"/>
    </w:rPr>
  </w:style>
  <w:style w:type="paragraph" w:styleId="AZKtext">
    <w:name w:val="AZK text"/>
    <w:basedOn w:val="Normal"/>
    <w:qFormat/>
    <w:pPr>
      <w:suppressAutoHyphens w:val="true"/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Nadpis1">
    <w:name w:val="Nadpis1"/>
    <w:basedOn w:val="Normal"/>
    <w:qFormat/>
    <w:pPr>
      <w:numPr>
        <w:ilvl w:val="0"/>
        <w:numId w:val="4"/>
      </w:numPr>
      <w:autoSpaceDE w:val="false"/>
      <w:jc w:val="both"/>
    </w:pPr>
    <w:rPr>
      <w:rFonts w:ascii="Times New Roman" w:hAnsi="Times New Roman" w:cs="Times New Roman"/>
      <w:b/>
      <w:bCs/>
      <w:sz w:val="24"/>
      <w:szCs w:val="24"/>
      <w:u w:val="thick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80" w:hanging="0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4:47:00Z</dcterms:created>
  <dc:creator>Petra Spáčilová</dc:creator>
  <dc:description>Čarové logo</dc:description>
  <cp:keywords/>
  <dc:language>en-US</dc:language>
  <cp:lastModifiedBy>Miroslav Fabián</cp:lastModifiedBy>
  <cp:lastPrinted>2012-06-14T08:19:00Z</cp:lastPrinted>
  <dcterms:modified xsi:type="dcterms:W3CDTF">2012-06-14T06:27:00Z</dcterms:modified>
  <cp:revision>9</cp:revision>
  <dc:subject/>
  <dc:title>Rozpiska obecná</dc:title>
</cp:coreProperties>
</file>